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Gene R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ins@cs.cmu.edu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hash table module defines operations that expect the calle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key and the hash value (the result of applying the has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).  One can create a hash table to map any (domain) type to any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f at table creation time, one supplies an equality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yp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create (sample'key :'1a) (equality :'1a * '1a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able'size :int) (sample'value :'1b) :('1a,'1b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sh table mapping 'a to 'b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val defaultSize = 97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defaultEqual ((x :string), (y :string)) :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ring equality (x=y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createDefault (sample'value :'1b) :(string,'1b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sh table mapping string to 'b; use defaultSize and defaultEqua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enter (hash'table :('a,'b) table) (key :'a) (hash :int) (value :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hash'table to map key to valu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remove (hash'table :('a,'b) table) (key :'a) (hash 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key from the mapp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lookup (hash'table :('a,'b) table) key hash :'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that hash'table maps key into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print (hash'table :('a,'b)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nt'key :'a -&gt; unit) (print'value :'b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hash'table mapping, including bucket indexes, keys, hash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 value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scan (hash'table :('a,'b) table) (operation :'a -&gt; int -&gt; 'b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eration to every entry in the table.  Arguments to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hash value, domain valu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fold (hash'table :('a, 'b)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eration :'a -&gt; int -&gt; 'b -&gt; 'g -&gt; 'g) (init :'g) :'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eration to every entry in the table and an accumulate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value is initially init.  The result of apply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table entry is passed as the accumulated valu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operation.  The result of the last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returned as the result of fol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scanUpdate (hash'table:('a,'b) table) (operation:'a -&gt; int -&gt; 'b -&gt;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eration to every entry in hash'table, and replace the doma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y with the result of opera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eliminate (hash'table:('a,'b) table) (predicate:'a-&gt;int-&gt;'b-&gt;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redicate to every entry in hash'table.  If the predicat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entry from the tabl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bucketLengths (hash'table :('a,'b) table) (maxlen :int) :i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with domain 0 through maxlen.  Counts the number of bu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'table of every length 0 through maxlen-1, putting those cou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lots in the result array.  Also counts the number of bucke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maxlen or greater and puts that count into the maxlen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ray.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